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Style15"/>
        <w:spacing w:lineRule="exact" w:line="60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攀枝花市人力资源和社会保障局</w:t>
      </w:r>
    </w:p>
    <w:p>
      <w:pPr>
        <w:pStyle w:val="Style15"/>
        <w:spacing w:lineRule="exact" w:line="60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eastAsia="方正小标宋_GBK" w:cs="黑体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（业务运行费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管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职能：市人力资源社会保障局办公室切实保障机关业务运行，确保人社工作顺利开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为保障机关日常办公，优化人社服务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支持条件、范围与支持方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支付局机关资料印刷、会议服务、开展培训等日常办公支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根据实际需求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局机关日常公用支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保障机关的业务运行，确保人社工作顺利开展，提高人社政策知晓率，优化人社服务，助推解决人社热点、难点、痛点、堵点问题，增强群众满意度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申报内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申报，攀枝花市财政局《关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市级部门预算的批复》（攀财资预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下达业务运行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5.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业务运行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5.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到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5.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使用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支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5.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人力资源社会保障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该项目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由市财政核拨市人力资源社会保障局，由市人力资源社会保障局在规定的支付范围和支付标准内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严格执行财务管理制度，根据日常办公需求，支付资料印刷费、会议费、劳务费等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执行依法合规，执行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机关的业务运行，确保人社工作顺利开展，提高人社政策知晓率，优化人社服务，助推解决人社热点、难点、痛点、堵点问题，增强群众满意度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效益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资料印刷、水电费缴纳、维修、会议筹办等日常办公需求，保障机关的业务正常运行，全面推进人社工作顺利开展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行风建设群众满意度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0.8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及时核拨到位，</w:t>
      </w:r>
      <w:r>
        <w:rPr>
          <w:rFonts w:ascii="仿宋_GB2312" w:hAnsi="仿宋_GB2312" w:cs="宋体" w:eastAsia="仿宋_GB2312"/>
          <w:sz w:val="32"/>
          <w:szCs w:val="32"/>
        </w:rPr>
        <w:t>达到了对应的绩效目标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保障了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市人力资源和社会保障局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机关正常运转，确保了人社工作顺利开展，有效增强人民群众对人社工作的满意度。</w:t>
      </w:r>
    </w:p>
    <w:sectPr>
      <w:footerReference w:type="default" r:id="rId2"/>
      <w:type w:val="nextPage"/>
      <w:pgSz w:w="12240" w:h="15840"/>
      <w:pgMar w:left="1463" w:right="146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-MaomaoLin</cp:lastModifiedBy>
  <dcterms:modified xsi:type="dcterms:W3CDTF">2024-12-30T12:03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B062ECCC64D638C0357FE3B7ED2BF_12</vt:lpwstr>
  </property>
  <property fmtid="{D5CDD505-2E9C-101B-9397-08002B2CF9AE}" pid="3" name="KSOProductBuildVer">
    <vt:lpwstr>2052-12.1.0.19770</vt:lpwstr>
  </property>
</Properties>
</file>