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附件</w:t>
      </w:r>
      <w:r>
        <w:rPr>
          <w:rFonts w:cs="黑体;SimHei"/>
          <w:sz w:val="32"/>
          <w:szCs w:val="32"/>
        </w:rPr>
        <w:t>4</w:t>
      </w:r>
      <w:r>
        <w:rPr>
          <w:rFonts w:cs="黑体;SimHei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力资源和社会保障局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（干部健康体检经费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主管部门职能：提高服务质量，保障参检干部身心健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《攀枝花市保健委员会办公室关于开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干部健康体检工作的通知》（攀保健办发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支持条件、范围和支持方式：主要用于人社系统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退休干部完成异地健康体检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分配原则：按照市保健委提供的各单位参加、各医院承担的体检人数和经费计算，经市财政审核，下达我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干部健康体检经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保障退休干部异地健康体检工作正常开展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优质规范落实退休干部异地健康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市保健委提供的各单位参加、各医院承担的体检人数和经费计算，经市财政审核，以《攀枝花市财政局关于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干部健康体检经费的通知》（攀财资社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下达该项目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094.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．资金计划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干部健康体检费用金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094.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．资金到位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到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094.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．资金使用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用于干部健康体检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支付范围、支付标准、支付进度、支付依据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、与预算相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该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单位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项目组织架构及实施流程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该项目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市财政核拨市人力资源社会保障局，由市人力资源社会保障局在规定的支付范围和支付标准内，按照实际发生额支付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项目管理情况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严格执行财务管理制度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执行依法合规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三）项目监管情况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切实加强资金监管，确保专款专用，并接受市财政的监督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项目完成情况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社会保障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退休干部完成异地健康体检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项目效益情况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预防、医疗保健工作，持续促进参检干部身心健康水平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及时核拨到位，</w:t>
      </w:r>
      <w:r>
        <w:rPr>
          <w:rFonts w:ascii="仿宋_GB2312" w:hAnsi="仿宋_GB2312" w:cs="宋体;SimSun" w:eastAsia="仿宋_GB2312"/>
          <w:sz w:val="32"/>
          <w:szCs w:val="32"/>
        </w:rPr>
        <w:t>达到了对应的绩效目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干部健康体检工作正常开展，优质规范落实干部职工健康体检，加强预防、医疗保健工作，持续促进参检干部身心健康水平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程红</cp:lastModifiedBy>
  <dcterms:modified xsi:type="dcterms:W3CDTF">2021-04-07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6239D8EA74E61B9862BF7636CF62C</vt:lpwstr>
  </property>
  <property fmtid="{D5CDD505-2E9C-101B-9397-08002B2CF9AE}" pid="3" name="KSOProductBuildVer">
    <vt:lpwstr>2052-11.1.0.10446</vt:lpwstr>
  </property>
</Properties>
</file>