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640"/>
        <w:jc w:val="left"/>
        <w:rPr/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</w:p>
    <w:p>
      <w:pPr>
        <w:pStyle w:val="Style15"/>
        <w:spacing w:lineRule="exact" w:line="60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攀枝花市人力资源和社会保障局</w:t>
      </w:r>
    </w:p>
    <w:p>
      <w:pPr>
        <w:pStyle w:val="Style15"/>
        <w:spacing w:lineRule="exact" w:line="600"/>
        <w:jc w:val="center"/>
        <w:rPr/>
      </w:pPr>
      <w:r>
        <w:rPr>
          <w:rFonts w:eastAsia="方正小标宋_GBK" w:cs="黑体;SimHei" w:ascii="方正小标宋_GBK" w:hAnsi="方正小标宋_GBK"/>
          <w:sz w:val="36"/>
          <w:szCs w:val="36"/>
        </w:rPr>
        <w:t>2020</w:t>
      </w:r>
      <w:r>
        <w:rPr>
          <w:rFonts w:ascii="方正小标宋_GBK" w:hAnsi="方正小标宋_GBK" w:cs="黑体;SimHei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jc w:val="center"/>
        <w:rPr/>
      </w:pPr>
      <w:r>
        <w:rPr>
          <w:rFonts w:ascii="方正小标宋_GBK" w:hAnsi="方正小标宋_GBK" w:cs="黑体;SimHei" w:eastAsia="方正小标宋_GBK"/>
          <w:sz w:val="36"/>
          <w:szCs w:val="36"/>
        </w:rPr>
        <w:t>（高层次人才补助）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主管部门职能：由市委组织部、市人力资源社会保障局、市科技和知识产权局等共同组织实施，对新从市外引进来攀并在企事业单位服务八年（首次签订工作合同不低于五年）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上的高层次人才，给予安家补助、租房补贴等支持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立项、资金申报的依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根据《攀枝花人才新政七条》（攀委办发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）文件精神，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及市政府领导对相关文件的批示精神，结合年初预算安排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支持条件、范围和支持方式：为市职业技能鉴定培训指导中心引进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名高层次人才申报补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.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分配原则：直接拨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引进高层次人才顺利开展工作，为引进的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名高层次人才发放安家补助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以及租房补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.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《中华人民共和国预算法》、《攀枝花市人才发展项目管理办法（试行）》（攀委办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[2017]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）、财政专项资金管理规定立项，按照《攀枝花市财政局关于下达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人才经费相关指标（第五批）的通知》（攀财资社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1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），批复下达人才经费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直接拨付到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已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拨付到高层次人才个人账户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用于引进人才安家补助及租房补贴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单位财务管理制度健全，严格执行财务管理制度，账务处理及时，会计核算规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组织架构及实施流程。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该项目</w:t>
      </w:r>
      <w:r>
        <w:rPr>
          <w:rFonts w:ascii="宋体;SimSun" w:hAnsi="宋体;SimSun" w:cs="宋体;SimSun"/>
          <w:kern w:val="0"/>
          <w:sz w:val="32"/>
          <w:szCs w:val="32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由市财政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人才经费相关指标（第五批）中下达，由市人力资源社会保障局按规定支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管理情况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该项目严格按照《攀枝花人才新政七条》（攀委办发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）要求进行管理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监管情况。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主管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切实加强资金监管，确保专款专用，并接受市财政的监督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完成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已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拨付到高层次人才个人账户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效益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全力保障了我市人才工作顺利进行，促进我市更好发展，收到优惠待遇的高层次人次满意程度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及时核拨到位，</w:t>
      </w:r>
      <w:r>
        <w:rPr>
          <w:rFonts w:ascii="仿宋_GB2312" w:hAnsi="仿宋_GB2312" w:cs="宋体;SimSun" w:eastAsia="仿宋_GB2312"/>
          <w:sz w:val="32"/>
          <w:szCs w:val="32"/>
        </w:rPr>
        <w:t>达到了对应的绩效目标，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保障了我市人才工作顺利进行，促进了我市更好地发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eastAsia="黑体;SimHei" w:cs="仿宋_GB2312" w:ascii="黑体;SimHei" w:hAnsi="黑体;SimHei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63" w:right="1463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cp:keywords/>
  <dc:language>en-US</dc:language>
  <cp:lastModifiedBy>程红</cp:lastModifiedBy>
  <dcterms:modified xsi:type="dcterms:W3CDTF">2021-04-07T08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