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力资源和社会保障局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物业管理费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管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能：市人力资源社会保障局牵头负责市级机关第五职工食堂相关管理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为市人力资源社会保障局及下属单位、市委老干部局、市应急管理局等单位干部职工提供安全健康的就餐环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支持条件、范围与支持方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支付机关第五食堂厨师团队劳务费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按合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支付机关第五职工食堂厨师团队劳务费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全年工作日为干部职工提供安全健康的早餐和午餐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申报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申报，攀枝花市财政局《关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级部门预算的批复》（攀财资预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下达物业管理费（机关第五食堂）项目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物业管理费（机关第五食堂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到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支付机关第五食堂厨师团队劳务费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社会保障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资金由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核拨市人力资源社会保障局，由市人力资源社会保障局在规定的支付范围和支付标准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执行财务管理制度，与支付对象签订了合同，并严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完成支付，项目执行依法合规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为就餐职工提供安全健康的就餐环境，通过市场监管部门检查验收，取得了食品卫生许可证，切实保障干部职工正常就餐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了职工身体健康，提高干部职工的幸福感、满意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及时核拨到位，</w:t>
      </w:r>
      <w:r>
        <w:rPr>
          <w:rFonts w:ascii="仿宋_GB2312" w:hAnsi="仿宋_GB2312" w:cs="宋体;SimSun" w:eastAsia="仿宋_GB2312"/>
          <w:sz w:val="32"/>
          <w:szCs w:val="32"/>
        </w:rPr>
        <w:t>达到了对应的绩效目标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保障了机关第五职工食堂正常运转，为市人力资源社会保障局及下属单位、市委老干局、市应急管理局等单位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7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名干部职工提供了安全稳定的就餐环境。</w:t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程红</cp:lastModifiedBy>
  <dcterms:modified xsi:type="dcterms:W3CDTF">2021-04-07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