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640"/>
        <w:jc w:val="left"/>
        <w:rPr/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  <w:r>
        <w:rPr>
          <w:rFonts w:ascii="仿宋_GB2312" w:hAnsi="仿宋_GB2312" w:cs="黑体;SimHei" w:eastAsia="仿宋_GB2312"/>
          <w:sz w:val="32"/>
          <w:szCs w:val="32"/>
        </w:rPr>
        <w:t>：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攀枝花市人力资源和社会保障信息中心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eastAsia="方正小标宋_GBK" w:cs="黑体;SimHei" w:ascii="方正小标宋_GBK" w:hAnsi="方正小标宋_GBK"/>
          <w:sz w:val="36"/>
          <w:szCs w:val="36"/>
        </w:rPr>
        <w:t>2020</w:t>
      </w:r>
      <w:r>
        <w:rPr>
          <w:rFonts w:ascii="方正小标宋_GBK" w:hAnsi="方正小标宋_GBK" w:cs="黑体;SimHei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ascii="方正小标宋_GBK" w:hAnsi="方正小标宋_GBK" w:cs="黑体;SimHei" w:eastAsia="方正小标宋_GBK"/>
          <w:sz w:val="36"/>
          <w:szCs w:val="36"/>
        </w:rPr>
        <w:t>（金保工程及配套项目建设维护费）</w:t>
      </w:r>
    </w:p>
    <w:p>
      <w:pPr>
        <w:pStyle w:val="Style15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说明项目主管部门（单位）在该项目管理中的职能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攀枝花市金保工程建设自</w:t>
      </w:r>
      <w:r>
        <w:rPr>
          <w:rFonts w:eastAsia="仿宋_GB2312" w:cs="仿宋_GB2312" w:ascii="仿宋_GB2312" w:hAnsi="仿宋_GB2312"/>
          <w:sz w:val="32"/>
          <w:szCs w:val="32"/>
        </w:rPr>
        <w:t>2005</w:t>
      </w:r>
      <w:r>
        <w:rPr>
          <w:rFonts w:ascii="仿宋_GB2312" w:hAnsi="仿宋_GB2312" w:cs="仿宋_GB2312" w:eastAsia="仿宋_GB2312"/>
          <w:sz w:val="32"/>
          <w:szCs w:val="32"/>
        </w:rPr>
        <w:t>年启动以来，在市委、市政府的领导和重视下，在市财政局的鼎立支持下，目前已实现了养老保险、工伤生育保险、医疗保险的集中管理，并且实现了医疗保险的省内异地联网结算等业务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，市财政政府性基金预算安排项目经费</w:t>
      </w:r>
      <w:r>
        <w:rPr>
          <w:rFonts w:eastAsia="仿宋_GB2312" w:cs="仿宋_GB2312" w:ascii="仿宋_GB2312" w:hAnsi="仿宋_GB2312"/>
          <w:sz w:val="32"/>
          <w:szCs w:val="32"/>
        </w:rPr>
        <w:t>17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立项、资金申报的依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我市“金保工程”项目于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2005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月由市发改委正式批准立项（攀发改【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2005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】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94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号）进行建设，当时总投资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384.6036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万元，其中攀枝花电信公司出资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830.76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万元，市劳动局出资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553.80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万元进行建设，劳动局出资部分由市农业银行承担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500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万元，其余自筹部分为中央财政金保工程西部补助资金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60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万元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《攀枝花市财政局关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市级部门预算的批复》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攀财资预【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文，下达金保工程及配套项目建设维护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7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管理办法制定情况，资金支持具体项目的条件、范围与支持方式概况。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金保工程及配套项目建设维护费主要由机房托管费、光纤租赁费和各项软件的维护费等组成，每年包干经费为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80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万元，纳入年初部门预算的编制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分配的原则及考虑因素。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年财政下达金保工程及配套项目建设维护费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70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万。其中机房托管分配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62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万、光纤租赁分配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3.39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万、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59.66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万分配用于系统维保、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34.95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万用于支付远程智能运维项目首付款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（二）项目绩效目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主要内容。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</w:rPr>
        <w:t>对金保工程系统进行运行维护，延展系统使用寿命和周期，保护前期投资和建设成果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应实现的具体绩效目标，包括目标的量化、细化情况以及项目实施进度计划等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建设金保工程的目的就是要促进我们增强管理能力，提高服务水平，实现制度、模式、职责的整体转变和优化组合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该项目累计支付</w:t>
      </w:r>
      <w:r>
        <w:rPr>
          <w:rFonts w:eastAsia="仿宋_GB2312" w:cs="仿宋_GB2312" w:ascii="仿宋_GB2312" w:hAnsi="仿宋_GB2312"/>
          <w:sz w:val="32"/>
          <w:szCs w:val="32"/>
        </w:rPr>
        <w:t>170</w:t>
      </w:r>
      <w:r>
        <w:rPr>
          <w:rFonts w:ascii="仿宋_GB2312" w:hAnsi="仿宋_GB2312" w:cs="仿宋_GB2312" w:eastAsia="仿宋_GB2312"/>
          <w:sz w:val="32"/>
          <w:szCs w:val="32"/>
        </w:rPr>
        <w:t>万元。具体绩效目标详见专项（项目）资金绩效自评表。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分析评价申报内容是否与实际相符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申报目标是否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评价申报内容与实际相符，申报目标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资金申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了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8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批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7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（二）资金计划、到位及使用情况（可用表格形式反映）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eastAsia="楷体_GB2312;微软雅黑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该项目计划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由财政资金支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8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eastAsia="楷体_GB2312;微软雅黑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该项目资金实际到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7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eastAsia="楷体_GB2312;微软雅黑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截止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底，该项目资金全部使用完毕，执行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严格执行财务管理制度，账务处理及时，会计核算规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项目实施及管理情况</w:t>
      </w:r>
    </w:p>
    <w:p>
      <w:pPr>
        <w:pStyle w:val="Normal"/>
        <w:numPr>
          <w:ilvl w:val="0"/>
          <w:numId w:val="1"/>
        </w:numPr>
        <w:autoSpaceDE w:val="false"/>
        <w:spacing w:lineRule="exact" w:line="60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项目组织架构及实施流程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由系统科牵头负责该项目。网络租赁费按月支付，维保费按合同进度支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严格遵守政府采购相关法律法规，按照四川省政府采购品类分类目录开展该项目的政府采购活动，并按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要求进行公示。该项目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累计支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7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（三）项目监管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中心每次支付该项目款时，都实际查看相关合同，保障资金能够按照合同准确支付；在资料管理方面，对相关招投标文件等资料及时进行审核及归档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（一）项目完成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该项目累计支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7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具体绩效目标详见专项（项目）资金绩效自评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（二）项目效益情况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具体项目效益详见专项（项目）资金绩效自评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（一）评价结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该项目达到预期绩效目标，经全面综合评价，该项目绩效目标自评优秀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自评组织实施还不够规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建议市财政局加强对财政支出绩效评价管理工作的培训和指导，促进提高自评质量。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</w:p>
    <w:p>
      <w:pPr>
        <w:pStyle w:val="Style15"/>
        <w:spacing w:lineRule="exact" w:line="600"/>
        <w:ind w:firstLine="640"/>
        <w:jc w:val="left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eastAsia="黑体;SimHei" w:cs="仿宋_GB2312" w:ascii="黑体;SimHei" w:hAnsi="黑体;SimHei"/>
          <w:kern w:val="0"/>
          <w:sz w:val="32"/>
          <w:szCs w:val="32"/>
        </w:rPr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2:00Z</dcterms:created>
  <dc:creator>Administrator</dc:creator>
  <dc:description/>
  <cp:keywords/>
  <dc:language>en-US</dc:language>
  <cp:lastModifiedBy>Administrator</cp:lastModifiedBy>
  <dcterms:modified xsi:type="dcterms:W3CDTF">2021-03-29T07:2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